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5.10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Документацию о закупке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(Извещение о закупке № 31502835240 от 08.10.2015 г.) на право заключения договора на поставку товара (оборудования Cisco IP Phone)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озиции №№ 5, 6 Спецификации (Приложение №1 к Извещению о закупке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0-15T08:55:00Z</cp:lastPrinted>
  <dcterms:modified xsi:type="dcterms:W3CDTF">2015-10-15T03:55:00Z</dcterms:modified>
  <cp:revision>7</cp:revision>
  <dc:subject/>
  <dc:title/>
</cp:coreProperties>
</file>